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"Положению о </w:t>
      </w:r>
      <w:r>
        <w:rPr>
          <w:rFonts w:cs="Times New Roman" w:ascii="Times New Roman" w:hAnsi="Times New Roman"/>
          <w:bCs/>
          <w:sz w:val="24"/>
          <w:szCs w:val="24"/>
        </w:rPr>
        <w:t xml:space="preserve">внутренней системе оценки качества образования </w:t>
      </w:r>
    </w:p>
    <w:p>
      <w:pPr>
        <w:pStyle w:val="Normal"/>
        <w:spacing w:before="0" w:after="0"/>
        <w:ind w:left="4248" w:firstLine="708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в образовательной организации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одержание оценки метапредметных результатов освоения учащимися основной образовательной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ограммы (помимо результатов, оцениваемых эмпирически в ходе группового проект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148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71"/>
        <w:gridCol w:w="2855"/>
        <w:gridCol w:w="2957"/>
        <w:gridCol w:w="1984"/>
        <w:gridCol w:w="2142"/>
        <w:gridCol w:w="218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зовательный результат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араметр оцен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ндик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очная процеду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нител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иодичность оценки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обственном стиле познавательной деятельности (индивидуального познавательного стиля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воение понятий: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перамент, характер, познавательный стиль; 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удиал, визуал, кинестетик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, синтез, дедукция, индукция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, информац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учащихся, демонстрирующих освоение указанных понятий и терми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ос или тес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ный руководител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*, 4*, 7, 9, 11 класс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ыт рефлек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го стиля познавательной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14" w:right="-108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специальных занят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сихолого-педагогические тренинги; консультации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ли самостоятельно освоенных развивающих веб-программ, веб-лекций, обеспечивающих учащемуся опыт рефлек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го стиля познав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тистический уче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ный руководител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годно, в конце учебного года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работы с информацие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Умение кодировать информацию (в том числе, полученную в сети интернет) посредством: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плана (простого, сложного, тезисного, цитатного)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зисов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пекта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блицы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хемы или графика;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те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учащихся, демонстрирующих владение указанными умени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ные работы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дагог-филолог или иное лицо, исходя из кадровых возможностей школы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*, 7, 9, 11 класс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еферировать и рецензировать  информацию (писать реферат и рецензию); представлять информацию в виде текстов публицистического стил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ки защиты рефератов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представлять информацию в виде сообщения, докла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-сессии публичных выступлений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(читательская компетенция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выделять главную информацию в тексте и видеть избыточную (лишнюю, не нужную для решения поставленной задачи)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спознавать информационный подтекст (для текстов художественного и публицистического стил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учащихся, демонстрирующих владение указанными ум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ная контрольная работа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>Ситуационные задачи и (или) проектные задачи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текс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Педагог- математик или иное лицо, исходя из кадровых возможностей образовательной организации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Педагог-филолог или иное лицо, исходя из кадровых образовательной организ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 7, 9, 11 класс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ИКТ-технологиям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ние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-технологии в познавательной деятельности и социальной практике с соблюдением требований эргономики, техники безопас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учащихся, демонстрирующих владение указанными ум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оценка учащихся в ходе анкетирования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зыв родител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подаватель информати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*, 7, 9, 11 классы.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9:53:00Z</dcterms:created>
  <dc:creator>user</dc:creator>
  <dc:description/>
  <cp:keywords/>
  <dc:language>en-US</dc:language>
  <cp:lastModifiedBy>учитель</cp:lastModifiedBy>
  <cp:lastPrinted>2018-03-24T13:24:00Z</cp:lastPrinted>
  <dcterms:modified xsi:type="dcterms:W3CDTF">2018-03-24T10:24:00Z</dcterms:modified>
  <cp:revision>3</cp:revision>
  <dc:subject/>
  <dc:title/>
</cp:coreProperties>
</file>